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30"/>
        <w:jc w:val="center"/>
        <w:outlineLvl w:val="3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Jak postupovat v případě dopravní nehody od ledna 2009</w:t>
      </w:r>
    </w:p>
    <w:p>
      <w:pPr>
        <w:pStyle w:val="Normal"/>
        <w:shd w:fill="FFFFFF" w:val="clear"/>
        <w:spacing w:before="0" w:after="0"/>
        <w:rPr>
          <w:rFonts w:cs="Arial"/>
          <w:b/>
          <w:b/>
          <w:i/>
          <w:i/>
          <w:iCs/>
          <w:color w:val="006699"/>
          <w:sz w:val="16"/>
          <w:szCs w:val="16"/>
          <w:u w:val="single"/>
        </w:rPr>
      </w:pPr>
      <w:r>
        <w:rPr>
          <w:rFonts w:cs="Arial"/>
          <w:b/>
          <w:i/>
          <w:iCs/>
          <w:color w:val="006699"/>
          <w:sz w:val="16"/>
          <w:szCs w:val="16"/>
          <w:u w:val="single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/>
          <w:sz w:val="16"/>
          <w:szCs w:val="16"/>
        </w:rPr>
        <w:t xml:space="preserve">Dopravní nehoda je událost v provozu na pozemních komunikacích, například havárie nebo srážka, která se stala nebo byla započata na pozemní komunikaci a při níž dojde k usmrcení nebo zranění osoby nebo ke škodě na majetku v přímé souvislosti s provozem vozidla. Jako taková představuje pro její aktéry většinou otřesný zážitek s vysokým psychickým vypětím, které leckdy pramení i z faktu, že ne každý účastník silničního provozu ví, jak nejlépe má postupovat, pokud k takové situaci dojde. </w:t>
      </w:r>
    </w:p>
    <w:p>
      <w:pPr>
        <w:pStyle w:val="Normal"/>
        <w:shd w:fill="FFFFFF" w:val="clear"/>
        <w:jc w:val="both"/>
        <w:rPr>
          <w:rFonts w:cs="Arial"/>
          <w:color w:val="808080"/>
          <w:sz w:val="16"/>
          <w:szCs w:val="16"/>
        </w:rPr>
      </w:pPr>
      <w:r>
        <w:rPr>
          <w:rFonts w:cs="Arial"/>
          <w:b/>
          <w:bCs/>
          <w:color w:val="808080"/>
          <w:sz w:val="16"/>
          <w:szCs w:val="16"/>
        </w:rPr>
        <w:t>Od 1. ledna 2009, kdy nabude účinnosti novela zákona o silničním provozu provedená zákonem č. 274/2008 Sb., se v otázkách ohlašovací povinnosti dopravních nehod mnohé změní. Třebaže nehodu pochopitelně nikomu nepřejeme, když už k ní přece jen dojde, je dobré vědět, co dělat.</w:t>
      </w:r>
    </w:p>
    <w:p>
      <w:pPr>
        <w:pStyle w:val="Normal"/>
        <w:shd w:fill="FFFFFF" w:val="clear"/>
        <w:ind w:left="61" w:right="61" w:hanging="0"/>
        <w:jc w:val="both"/>
        <w:rPr/>
      </w:pPr>
      <w:r>
        <w:rPr>
          <w:rFonts w:cs="Arial"/>
          <w:sz w:val="16"/>
          <w:szCs w:val="16"/>
        </w:rPr>
        <w:t>Není to tak dávno, kdy se Policie ČR musela volat prakticky ke každé dopravní nehodě. Ještě v roce 2000 byl totiž limit pro oznamovací povinnost nehody stanoven na pouhých 1 000 Kč. Od ledna 2001 jej tehdy nový zákon výrazně zvýšil, a to na 50 000 Kč. Částka, od které nehodu musíme hlásit se výrazně zvýší, a to na dvojnásobek. Od ledna 2009 bude činit rovných 100 000 Kč.</w:t>
      </w:r>
    </w:p>
    <w:p>
      <w:pPr>
        <w:pStyle w:val="Normal"/>
        <w:shd w:fill="FFFFFF" w:val="clear"/>
        <w:ind w:left="61" w:right="61" w:hanging="0"/>
        <w:jc w:val="both"/>
        <w:rPr/>
      </w:pPr>
      <w:r>
        <w:rPr>
          <w:rFonts w:cs="Arial"/>
          <w:sz w:val="16"/>
          <w:szCs w:val="16"/>
        </w:rPr>
        <w:t>Od vyššího limitu si policie hodně slibuje, hlavně pak to, že se namísto objasňování dopravních nehod bude moci víc věnovat běžnému dohledu nad silničním provozem.</w:t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Kdy volat policii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/>
      </w:pPr>
      <w:r>
        <w:rPr>
          <w:rFonts w:cs="Arial"/>
          <w:sz w:val="16"/>
          <w:szCs w:val="16"/>
        </w:rPr>
        <w:t>Zrekapitulujme si, v jakých případech budeme po 1. lednu 2009 dopravní nehodu povinně hlásit Policii ČR.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licii ČR budeme volat v těchto případech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ři nehodě dojde ke zranění (třeba i jen drobnému) nebo k usmrcení osoby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ři nehodě dojde na některém z vozidel včetně přepravovaných věcí ke škodě vyšší než 100.000 Kč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ři nehodě dojde ke škodě (v jakékoli výši) na majetku třetí osoby (např. k poškození zaparkovaného vozidla, přilehlé nemovitosti apod.). Policie se však nebude volat v případě, kdy půjde o škodu na vozidle, které sice je v majetku třetí osoby (např. leasingové společnosti, zaměstnavatele, ale třeba i někoho z rodiny), ale jeho řidič měl na nehodě účas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ři nehodě dojde k poškození pozemní komunikace či ke zničení nebo poškození její součásti nebo příslušenství (např. dopravní značky, svodidel apod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ři nehodě dojde k poškození obecně prospěšného zařízení (např. přejezdového zabezpečovacího zařízení) nebo životního prostředí (např. při úniku provozních kapalin z vozidla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61" w:after="0"/>
        <w:ind w:left="540" w:right="6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po nehodě nebudeme sami schopni (bez vynaložení nepřiměřeného úsilí) obnovit plynulost provozu.</w:t>
      </w:r>
    </w:p>
    <w:p>
      <w:pPr>
        <w:pStyle w:val="Normal"/>
        <w:shd w:fill="FFFFFF" w:val="clear"/>
        <w:spacing w:before="61" w:after="0"/>
        <w:ind w:right="61" w:hanging="0"/>
        <w:jc w:val="both"/>
        <w:rPr/>
      </w:pPr>
      <w:r>
        <w:rPr>
          <w:rFonts w:cs="Arial"/>
          <w:sz w:val="16"/>
          <w:szCs w:val="16"/>
        </w:rPr>
        <w:t>Ve všech ostatních případech bychom si měli vystačit sami, bez součinnosti policie.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 druhou stranu je ale potřeba říct, že oproti současnému stavu se toho zas až tolik nezmění. Nejpřevratnější změnou vlastně není ani stotisícový limit, nýbrž změna v koncepci ochrany vozidel třetích osob, pokud řidič takového vozidla měl přímou účast na nehodě.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tímco dnes voláme policii ke každé nehodě, kterou jsme měli třeba se služebním autem nebo s autem na leasing, od ledna 2009 se to radikálně změní a policie se i v těchto případech bude volat jenom tehdy, přesáhne-li škoda na vozidle (včetně přepravovaných věcí) částku 100 000 Kč.</w:t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bookmarkStart w:id="0" w:name="OLE_LINK1"/>
      <w:bookmarkEnd w:id="0"/>
      <w:r>
        <w:rPr>
          <w:rFonts w:cs="Arial"/>
          <w:b/>
          <w:sz w:val="16"/>
          <w:szCs w:val="16"/>
          <w:u w:val="single"/>
        </w:rPr>
        <w:t>Bez policie? Sepište o nehodě záznam!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/>
      </w:pPr>
      <w:bookmarkStart w:id="1" w:name="OLE_LINK1"/>
      <w:bookmarkEnd w:id="1"/>
      <w:r>
        <w:rPr>
          <w:rFonts w:cs="Arial"/>
          <w:sz w:val="16"/>
          <w:szCs w:val="16"/>
        </w:rPr>
        <w:t>Zákon bude od ledna 2009 účastníkům nehody ukládat jednu úplně novou povinnost. U dopravních nehod, ke kterým se policie nevolá, budou účastníci nehody povinni sepsat společný záznam o dopravní nehodě.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en musí obsahovat popis času a místa vzniku dopravní nehody, její příčinu, průběh a následky, identifikaci účastníků nehody a zúčastněných vozidel. Účastníci nehody budou povinni záznam podepsat a neprodleně předat pojistiteli, který by měl plnit vůči poškozenému (tj. pojišťovně viníka dopravní nehody).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áznam o dopravní nehodě může mít v zásadě libovolnou formu, žádný pevně stanovený formulář zákon nepředepisuje. Přesto lze doporučit tzv. euroformulář záznamu o dopravní nehodě, který současně doporučujeme všem řidičům vozit v autě s sebou (lze jej obdržet u pojistitelů a nebo na Internetu, např. </w:t>
      </w:r>
      <w:hyperlink r:id="rId2">
        <w:r>
          <w:rPr>
            <w:rStyle w:val="InternetLink"/>
            <w:rFonts w:cs="Arial"/>
            <w:sz w:val="16"/>
            <w:szCs w:val="16"/>
          </w:rPr>
          <w:t>www.csobpoj.cz</w:t>
        </w:r>
      </w:hyperlink>
      <w:r>
        <w:rPr>
          <w:rFonts w:cs="Arial"/>
          <w:sz w:val="16"/>
          <w:szCs w:val="16"/>
        </w:rPr>
        <w:t xml:space="preserve"> – Produkty – Pojištění vozidel). </w:t>
      </w:r>
    </w:p>
    <w:p>
      <w:pPr>
        <w:pStyle w:val="Normal"/>
        <w:shd w:fill="FFFFFF" w:val="clear"/>
        <w:spacing w:before="61" w:after="0"/>
        <w:ind w:left="61" w:right="6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kud by vám některý z účastníků nehody odmítl poskytnout součinnost při sepsání záznamu o nehodě, zavolejte k nehodě policii. Vás to nic stát nebude, protože úvahy o zpoplatnění "planého" výjezdu policie k nehodě byly nakonec zavrženy. Odepřením sepsat záznam o nehodě se ale druhý účastník dopravní nehody dopustí přestupku.</w:t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Nakonec tedy ještě Desatero správného postupu při dopravní nehodě:</w:t>
      </w:r>
    </w:p>
    <w:p>
      <w:pPr>
        <w:pStyle w:val="Normal"/>
        <w:shd w:fill="FFFFFF" w:val="clear"/>
        <w:spacing w:before="61" w:after="0"/>
        <w:ind w:left="61" w:right="61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5"/>
        </w:numPr>
        <w:spacing w:before="0" w:after="120"/>
        <w:ind w:left="360" w:hanging="360"/>
        <w:contextualSpacing/>
        <w:jc w:val="both"/>
        <w:rPr/>
      </w:pPr>
      <w:r>
        <w:rPr>
          <w:sz w:val="16"/>
          <w:szCs w:val="16"/>
        </w:rPr>
        <w:t>Neprodleně zastavte vozidlo a zabezpečte místo nehody - zapněte varovná světla a umístěte výstražný trojúhelník.</w:t>
      </w:r>
    </w:p>
    <w:p>
      <w:pPr>
        <w:pStyle w:val="ListParagraph"/>
        <w:spacing w:before="0" w:after="120"/>
        <w:ind w:left="3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before="0" w:after="240"/>
        <w:ind w:left="3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jistěte, zda při dopravní nehodě nedošlo ke zranění některé ze zúčastněných osob. Pokud ano poskytněte v rámci svých možností adekvátní pomoc (poskytnutí první pomoci, přivolání Záchranné služby).</w:t>
      </w:r>
    </w:p>
    <w:p>
      <w:pPr>
        <w:pStyle w:val="ListParagraph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V rámci svých možností a znalostí vyhodnoťte vzniklou škodu a další okolnosti dopravní nehody a případně nehodu oznamte na policii. V ČR je nutné přivolat policii pokud:</w:t>
      </w:r>
    </w:p>
    <w:p>
      <w:pPr>
        <w:pStyle w:val="ListParagraph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došlo ke škodě na zdraví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iCs/>
          <w:color w:val="000000"/>
          <w:sz w:val="16"/>
          <w:szCs w:val="16"/>
        </w:rPr>
        <w:t xml:space="preserve">došlo na </w:t>
      </w:r>
      <w:r>
        <w:rPr>
          <w:sz w:val="16"/>
          <w:szCs w:val="16"/>
        </w:rPr>
        <w:t>některém z vozidel včetně přepravovaných věcí ke škodě převyšující 100 000 Kč,</w:t>
      </w:r>
    </w:p>
    <w:p>
      <w:pPr>
        <w:pStyle w:val="ListParagraph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došlo ke škodě na majetku třetí osoby, která neměla na nehodě účast (škoda na zaparkovaném vozidle),</w:t>
      </w:r>
    </w:p>
    <w:p>
      <w:pPr>
        <w:pStyle w:val="ListParagraph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došlo k poškození obecně prospěšné věci (např. veřejné osvětlení, komunikace),</w:t>
      </w:r>
    </w:p>
    <w:p>
      <w:pPr>
        <w:pStyle w:val="ListParagraph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nelze zabezpečit plynulý provoz na komunikaci</w:t>
      </w:r>
      <w:r>
        <w:rPr>
          <w:color w:val="000000"/>
          <w:sz w:val="16"/>
          <w:szCs w:val="16"/>
        </w:rPr>
        <w:t>.</w:t>
      </w:r>
    </w:p>
    <w:p>
      <w:pPr>
        <w:pStyle w:val="ListParagraph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Upozornění - povinnost přivolat policii se vždy řídí právním předpisem země, ve které k dopravní nehodě došlo.</w:t>
      </w:r>
    </w:p>
    <w:p>
      <w:pPr>
        <w:pStyle w:val="ListParagraph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V případě, že je nutné zabezpečit obnovení provozu na komunikaci, můžete vozidla odstranit pokud:  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je nehoda nahlášena policii a vy jste řádně vyznačili konečné postavení vozidel,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shodli jste se na odstranění s dalšími účastníky dopravní nehody a toto nebude na škodu sepsání společného záznamu.</w:t>
      </w:r>
    </w:p>
    <w:p>
      <w:pPr>
        <w:pStyle w:val="ListParagraph"/>
        <w:ind w:left="360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Pro lepší prokázání vzniku dopravní nehody je vhodné zajistit na místě nehody případné svědky, fotodokumentaci vozidel v Konečném postavení apod.</w:t>
      </w:r>
    </w:p>
    <w:p>
      <w:pPr>
        <w:pStyle w:val="ListParagraph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/>
      </w:pPr>
      <w:r>
        <w:rPr>
          <w:iCs/>
          <w:color w:val="000000"/>
          <w:sz w:val="16"/>
          <w:szCs w:val="16"/>
        </w:rPr>
        <w:t>Pokud na místě nehody není přítomna Policie,</w:t>
      </w:r>
      <w:r>
        <w:rPr>
          <w:color w:val="000000"/>
          <w:sz w:val="16"/>
          <w:szCs w:val="16"/>
        </w:rPr>
        <w:t xml:space="preserve"> společně</w:t>
      </w:r>
      <w:r>
        <w:rPr>
          <w:sz w:val="16"/>
          <w:szCs w:val="16"/>
        </w:rPr>
        <w:t xml:space="preserve"> s dalším účastníkem dopravní nehody sepište společný záznam o dopravní nehodě. Pro tento účel nejlépe použijte tiskopis „Evropský záznam o nehodě“. Tento dokument obsahuje všechny údaje, které jsou nutné pro řádné zdokumentování nehodového děje. Vzhledem k tomu, že formulář je stejný ve všech evropských jazycích, můžete s jeho pomocí vyplnit i cizojazyčný dokument  v případě, že dalším účastníkem bude osoba jiné národnosti. Nemáte-li tento tiskopis u sebe, můžete záznam provést na jakýkoliv jiný papír. Nezapomeňte na podpisy všech účastníků nehody!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Doporučujeme také kontaktovat z místa nehody klientské centrum pojišťovny viníka (ČSOB Pojišťovna - 800 100 777). Významně tím urychlíte celý likvidační proces a získáte kvalifikované informace.</w:t>
      </w:r>
    </w:p>
    <w:p>
      <w:pPr>
        <w:pStyle w:val="ListParagraph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/>
      </w:pPr>
      <w:r>
        <w:rPr>
          <w:sz w:val="16"/>
          <w:szCs w:val="16"/>
        </w:rPr>
        <w:t xml:space="preserve">Pokud je následkem dopravní nehody vaše vozidlo nepojízdné, kontaktujte asistenční linku Vaší pojišťovny (ČSOB Pojišťovna Assistance +420 272 101 077), za účelem zajištění odtahu havarovaného vozidla. Mějte na paměti, že v rámci svého pojištění máte již </w:t>
      </w:r>
      <w:r>
        <w:rPr>
          <w:b/>
          <w:bCs/>
          <w:sz w:val="16"/>
          <w:szCs w:val="16"/>
        </w:rPr>
        <w:t xml:space="preserve">hrazeny </w:t>
      </w:r>
      <w:r>
        <w:rPr>
          <w:sz w:val="16"/>
          <w:szCs w:val="16"/>
        </w:rPr>
        <w:t>asistenční služby! Asistenční linku své pojišťovny volejte i v případě, kdy si nebudete jisti dalším postupem.</w:t>
      </w:r>
    </w:p>
    <w:p>
      <w:pPr>
        <w:pStyle w:val="ListParagraph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řed opuštěním místa nehody se přesvědčte, že máte všechny potřebné údaje o druhém účastníkovi dopravní nehody. Jedná se zejména o: </w:t>
      </w:r>
    </w:p>
    <w:p>
      <w:pPr>
        <w:pStyle w:val="ListParagraph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jméno a příjmení druhého účastníka, </w:t>
      </w:r>
    </w:p>
    <w:p>
      <w:pPr>
        <w:pStyle w:val="ListParagraph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e o vozidle (registrační značka, VIN, typ vozidla), </w:t>
      </w:r>
    </w:p>
    <w:p>
      <w:pPr>
        <w:pStyle w:val="ListParagraph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e o vlastníku vozidla (jméno, bydliště / sídlo), </w:t>
      </w:r>
    </w:p>
    <w:p>
      <w:pPr>
        <w:pStyle w:val="ListParagraph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e o pojištění druhého vozidla (číslo zelené karty, číslo pojistné smlouvy, název pojistitele, platnosti zelené karty). </w:t>
      </w:r>
    </w:p>
    <w:p>
      <w:pPr>
        <w:pStyle w:val="ListParagraph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častníci nehody jsou ze zákona (168/1999 Sb.) povinni si tyto údaje navzájem prokázat.  </w:t>
      </w:r>
    </w:p>
    <w:p>
      <w:pPr>
        <w:pStyle w:val="ListParagraph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jistěte neprodlené předání sepsaného záznamu o dopravní nehodě své odpovědnostní pojišťovně.</w:t>
      </w:r>
    </w:p>
    <w:p>
      <w:pPr>
        <w:pStyle w:val="ListParagraph"/>
        <w:spacing w:before="0" w:after="12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FFEE11"/>
      </w:pBdr>
      <w:spacing w:before="0" w:after="12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fo2">
    <w:name w:val="info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line">
    <w:name w:val="addline"/>
    <w:basedOn w:val="Normal"/>
    <w:qFormat/>
    <w:pPr>
      <w:spacing w:before="61" w:after="61"/>
      <w:ind w:left="61" w:right="61" w:hanging="0"/>
    </w:pPr>
    <w:rPr>
      <w:rFonts w:ascii="Times New Roman" w:hAnsi="Times New Roman" w:cs="Times New Roman"/>
      <w:sz w:val="24"/>
    </w:rPr>
  </w:style>
  <w:style w:type="paragraph" w:styleId="Item">
    <w:name w:val="item"/>
    <w:basedOn w:val="Normal"/>
    <w:qFormat/>
    <w:pPr>
      <w:spacing w:before="61" w:after="61"/>
      <w:ind w:left="61" w:right="61" w:hanging="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61" w:after="61"/>
      <w:ind w:left="61" w:right="61" w:hanging="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bpoj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6:00Z</dcterms:created>
  <dc:creator>Hajicek, Josef (VFU)</dc:creator>
  <dc:description/>
  <cp:keywords/>
  <dc:language>en-US</dc:language>
  <cp:lastModifiedBy>blahac</cp:lastModifiedBy>
  <cp:lastPrinted>2008-09-18T12:21:00Z</cp:lastPrinted>
  <dcterms:modified xsi:type="dcterms:W3CDTF">2008-12-04T11:13:00Z</dcterms:modified>
  <cp:revision>7</cp:revision>
  <dc:subject/>
  <dc:title>Jak postupovat v případě dopravní nehody od ledna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894464</vt:r8>
  </property>
  <property fmtid="{D5CDD505-2E9C-101B-9397-08002B2CF9AE}" pid="3" name="_AuthorEmail">
    <vt:lpwstr>Jaroslav.Horenovsky@csobpoj.cz</vt:lpwstr>
  </property>
  <property fmtid="{D5CDD505-2E9C-101B-9397-08002B2CF9AE}" pid="4" name="_AuthorEmailDisplayName">
    <vt:lpwstr>Hořeňovský Jaroslav</vt:lpwstr>
  </property>
  <property fmtid="{D5CDD505-2E9C-101B-9397-08002B2CF9AE}" pid="5" name="_EmailSubject">
    <vt:lpwstr>Postup v   případě dopravní nehody od 01/2009</vt:lpwstr>
  </property>
  <property fmtid="{D5CDD505-2E9C-101B-9397-08002B2CF9AE}" pid="6" name="_ReviewingToolsShownOnce">
    <vt:lpwstr/>
  </property>
</Properties>
</file>